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359293393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302839744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